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LISTA FINALĂ A CANDIDAȚILOR ADMIȘI LA MASTERATUL </w:t>
        <w:br/>
      </w:r>
      <w:r>
        <w:rPr>
          <w:b/>
        </w:rPr>
        <w:t>“Psihologie educațională și consiliere psihopedagogică”</w:t>
      </w:r>
    </w:p>
    <w:p>
      <w:pPr>
        <w:pStyle w:val="Normal"/>
        <w:jc w:val="center"/>
        <w:rPr/>
      </w:pPr>
      <w:r>
        <w:rPr/>
        <w:t>SESIUNEA IULIE+SEPTEMBRIE 2017</w:t>
      </w:r>
    </w:p>
    <w:p>
      <w:pPr>
        <w:pStyle w:val="Normal"/>
        <w:jc w:val="both"/>
        <w:rPr>
          <w:rFonts w:ascii="SansSerif;Times New Roman" w:hAnsi="SansSerif;Times New Roman" w:cs="Arial"/>
          <w:color w:val="000000"/>
          <w:sz w:val="20"/>
          <w:szCs w:val="20"/>
          <w:lang w:eastAsia="en-US"/>
        </w:rPr>
      </w:pPr>
      <w:r>
        <w:rPr>
          <w:rFonts w:cs="Arial" w:ascii="SansSerif;Times New Roman" w:hAnsi="SansSerif;Times New Roman"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SansSerif;Times New Roman" w:hAnsi="SansSerif;Times New Roman" w:cs="Arial"/>
          <w:color w:val="000000"/>
          <w:sz w:val="20"/>
          <w:szCs w:val="20"/>
          <w:lang w:eastAsia="en-US"/>
        </w:rPr>
      </w:pPr>
      <w:r>
        <w:rPr>
          <w:rFonts w:cs="Arial" w:ascii="SansSerif;Times New Roman" w:hAnsi="SansSerif;Times New Roman"/>
          <w:color w:val="000000"/>
          <w:sz w:val="20"/>
          <w:szCs w:val="20"/>
          <w:lang w:eastAsia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876"/>
        <w:gridCol w:w="1606"/>
        <w:gridCol w:w="2107"/>
      </w:tblGrid>
      <w:tr>
        <w:trPr>
          <w:trHeight w:val="600" w:hRule="atLeast"/>
        </w:trPr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4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Medie </w:t>
              <w:br/>
              <w:t>admitere</w:t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CERNESCU I. ANGELICA</w:t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785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PRODAN I. GIANINA-CĂTĂLINA</w:t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710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PIȘTOI P. M. REBECA-VILHELMINA</w:t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605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ENESCU T. PETRONELA</w:t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570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NATANTICU C. DELIA-LOREDANA</w:t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535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TOMENYUK GH. LOREDANA-ALINA</w:t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525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IVANA D. DENISA-DANIELA</w:t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470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MARUȘCA V. OLIMPIA-CĂTĂLINA</w:t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370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ĂRĂGAN A. ANDREEA</w:t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370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ABU-LEBDA G. SÎRIN</w:t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310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PANTEA Ș. G. IOANA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265</w:t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ARDEI G. GEORGIANA-ROXANA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265</w:t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MOSORETI I. MARIA</w:t>
            </w:r>
          </w:p>
        </w:tc>
        <w:tc>
          <w:tcPr>
            <w:tcW w:w="1606" w:type="dxa"/>
            <w:tcBorders>
              <w:top w:val="single" w:sz="2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490</w:t>
            </w:r>
          </w:p>
        </w:tc>
        <w:tc>
          <w:tcPr>
            <w:tcW w:w="2107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Rep. Moldova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CONSTANTIN C. CORNELIA-TUDORIȚA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060</w:t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Rrom buget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ONIȚA A. ANDREEA-LOREDANA</w:t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205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OLDEA V. IULIANA-PATRICIA</w:t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195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OGLIȘ A. MARIA</w:t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130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AREJA I. MARINELA-CLAUDIA</w:t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115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GLIGUȚĂ F. M. CĂTĂLINA-ELISABETA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890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RUSU M. MARIA-GEANIN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8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UCILEA M. D. OANA-MARI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8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SEPELLA L. ANDREE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6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ĂRĂU P. V. ALIN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6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NISTOR I. IOANA-SABIN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3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ĂȚOIU G. GABRIELA-DENIS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25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ITAN I. MIHAEL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2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ATEI R. ANDREE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4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ȘTEFAN CRISTINA (DUMITRU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/>
              </w:rPr>
              <w:t>7.4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Rrom buget sept.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 ADA-ANDREEA (IOSIF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.7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ICIN DRAGANA (SREDA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TA FLORIN-BENIAMIN (VIOREL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7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-PSCHERHOFFER BERTA (MATEI-ZOLTAN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8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OȚCHI ALEXANDRA-IULIANA (IULIU-ILIE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INCU ALEXANDRA-GIORGIANA (PETRICĂ-AURELIAN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  <w:lang w:val="en-US"/>
        </w:rPr>
        <w:t>19.09.2017</w:t>
        <w:tab/>
        <w:tab/>
        <w:tab/>
        <w:tab/>
      </w:r>
      <w:r>
        <w:rPr>
          <w:sz w:val="22"/>
          <w:szCs w:val="22"/>
          <w:lang w:val="en-US"/>
        </w:rPr>
        <w:t>Președinte comisie admitere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CAN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onf. Univ. Dr. Mariana CRAȘOVAN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993" w:footer="2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57:00Z</dcterms:created>
  <dc:creator>raduta</dc:creator>
  <dc:description/>
  <cp:keywords/>
  <dc:language>en-US</dc:language>
  <cp:lastModifiedBy>Andra</cp:lastModifiedBy>
  <cp:lastPrinted>2017-07-31T08:18:00Z</cp:lastPrinted>
  <dcterms:modified xsi:type="dcterms:W3CDTF">2017-09-19T09:57:00Z</dcterms:modified>
  <cp:revision>2</cp:revision>
  <dc:subject/>
  <dc:title>Nr</dc:title>
</cp:coreProperties>
</file>